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03.10.2023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 А К А З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 жовт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затвердження підстави для проведення закупівлі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вимог Закону України від 12 травня 2015 року №389 "Про правовий режим воєнного стану", Указу Президента України від 24 лютого 2022 року №64/2022 "Про введення воєнного стану", підпункту 4 пункту 13 постанови Кабінету Міністрів України від 12 жовтня 2022 року №1178 "Про затвердження особливостей здійснення публічних закупівель товарів, робіт і послуг для замовників, передбачених Законом України "Про публічні закупівлі", на період дії правового режиму воєнного стану в Україні та протягом 90 днів з дня його припинення або скасування", з метою задоволення потреби в закупівлі товару за кодом ДК 021:2015-09120000-6 "Газове паливо"    (природний газ)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Затвердити обґрунтування підстави для здійснення закупівлі за кодом ДК 021:2015-09120000-6 "Газове паливо" (природний газ) на суму </w:t>
        <w:br/>
        <w:t>96012 грн. 56 коп. (дев’яносто шість тисяч дванадцять гривень 56 копійок) відповідно до п.13 "Особливостей здійснення публічних закупівель товарів, робіт і послуг для замовників, передбачених Законом України "Про публічні закупівлі", на період дії правового режиму воєнного стану в Україні та протягом 90 днів з дня його припинення або скасування", затверджених постановою Кабінету Міністрів України від 12 жовтня 2022 року №1178, що додається.</w:t>
      </w:r>
    </w:p>
    <w:p>
      <w:pPr>
        <w:pStyle w:val="Style17"/>
        <w:spacing w:before="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Контроль за виконанням наказу залишаю за собою.</w:t>
      </w:r>
    </w:p>
    <w:p>
      <w:pPr>
        <w:pStyle w:val="Style17"/>
        <w:spacing w:before="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2675">
    <w:name w:val="2675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43:00Z</dcterms:created>
  <dc:creator>Sh_O_V</dc:creator>
  <dc:description/>
  <cp:keywords/>
  <dc:language>en-US</dc:language>
  <cp:lastModifiedBy>User</cp:lastModifiedBy>
  <cp:lastPrinted>2023-10-04T16:32:00Z</cp:lastPrinted>
  <dcterms:modified xsi:type="dcterms:W3CDTF">2023-10-23T09:26:00Z</dcterms:modified>
  <cp:revision>6</cp:revision>
  <dc:subject/>
  <dc:title> </dc:title>
</cp:coreProperties>
</file>